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bookmarkStart w:id="0" w:name="_Hlk1296348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bookmarkStart w:id="1" w:name="_Hlk12963481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  <w:t>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УМ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факульт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ак А.Ю.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__» _________________20__г.</w:t>
            </w:r>
          </w:p>
          <w:p>
            <w:pPr>
              <w:pStyle w:val="Normal"/>
              <w:spacing w:lineRule="auto" w:line="240" w:before="0" w:after="0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>РАБОЧАЯ ПРОГРАММА ДИСЦИПЛИНЫ (МОДУЛЯ)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>Б1.О.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  <w:t>История мировых цивилизаций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(наименование дисциплины (моду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правление подготовки/специальности (код, наименование)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zh-CN"/>
        </w:rPr>
        <w:t>51.03.01 Культурология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филь подготовки/специализация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валификация (степень) выпускника бакалавр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рма обучения очная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ПД адаптирована для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 ограниченными возможност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доровья и инвалидов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keepNext w:val="true"/>
        <w:keepLines/>
        <w:spacing w:before="24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spacing w:lineRule="auto" w:line="240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iCs/>
              <w:bCs/>
              <w:lang w:val="en-US" w:eastAsia="en-US"/>
            </w:rPr>
            <w:fldChar w:fldCharType="separate"/>
          </w:r>
          <w:hyperlink w:anchor="__RefHeading___Toc529444665">
            <w:r>
              <w:rPr>
                <w:rStyle w:val="IndexLink"/>
                <w:b/>
                <w:bCs/>
                <w:iC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Cs/>
                <w:shd w:fill="FFFFFF" w:val="clear"/>
                <w:lang w:val="en-US" w:eastAsia="en-US"/>
              </w:rPr>
              <w:t>ПЕРЕЧЕНЬ ПЛАНИРУЕМЫХ РЕЗУЛЬТАТОВ ОБУЧЕНИЯ ПО ДИСЦИПЛИНЕ, СООТНЕСЕННЫХ С ПЛАНИРУЕМЫМИ РЕЗУЛЬТАТАМИ ОСВОЕНИЯ ОБРАЗОВАТЕЛЬНОЙ ПРОГРАМ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66"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2. МЕСТО ДИСЦИПЛИНЫ В СТРУКТУРЕ ОПОП В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6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67"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3"/>
            <w:tabs>
              <w:tab w:val="clear" w:pos="708"/>
              <w:tab w:val="left" w:pos="6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68"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6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69"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ПЕРЕЧЕНЬ УЧЕБНО-МЕТОДИЧЕСКОГО ОБЕСПЕЧЕНИЯ ПО ДИСЦИПЛИНЕ,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6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70"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ФОНД ОЦЕНОЧНЫХ СРЕДСТВ ДЛЯ ПРОВЕД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71"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ТЕКУЩЕЙ И ПРОМЕЖУТОЧНОЙ АТТЕСТАЦИИ ПО ДИСЦИПЛИН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6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72"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6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73"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МЕТОДИЧЕСКИЕ УКАЗАНИЯ ДЛЯ ОБУЧАЮЩИХСЯ ПО ОСВОЕНИЮ ДИСЦИПЛИН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660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74">
            <w:r>
              <w:rPr>
                <w:rStyle w:val="IndexLink"/>
                <w:rFonts w:eastAsia="Arial Unicode MS"/>
                <w:b/>
                <w:caps/>
                <w:highlight w:val="whit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b/>
                <w:caps/>
                <w:highlight w:val="white"/>
                <w:lang w:val="en-US" w:eastAsia="en-US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444675">
            <w:r>
              <w:rPr>
                <w:rStyle w:val="IndexLink"/>
                <w:rFonts w:eastAsia="Arial Unicode MS"/>
                <w:b/>
                <w:caps/>
                <w:lang w:val="en-US" w:eastAsia="en-US"/>
              </w:rPr>
              <w:t>10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15"/>
        </w:numPr>
        <w:spacing w:lineRule="auto" w:line="240" w:before="0" w:after="0"/>
        <w:jc w:val="both"/>
        <w:outlineLvl w:val="0"/>
        <w:rPr/>
      </w:pPr>
      <w:bookmarkStart w:id="2" w:name="__RefHeading___Toc529444665"/>
      <w:bookmarkEnd w:id="2"/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Style21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eastAsia="zh-CN"/>
        </w:rPr>
      </w:pPr>
      <w:r>
        <w:rPr>
          <w:rFonts w:cs="Times New Roman"/>
          <w:b/>
          <w:bCs/>
          <w:iCs/>
          <w:sz w:val="28"/>
          <w:szCs w:val="28"/>
          <w:shd w:fill="FFFFFF" w:val="clear"/>
          <w:lang w:eastAsia="zh-CN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освоения дисциплины.</w:t>
      </w:r>
      <w:r>
        <w:rPr>
          <w:sz w:val="28"/>
          <w:szCs w:val="28"/>
        </w:rPr>
        <w:t xml:space="preserve"> Представить основы культурно-цивилизационного подхода к историческому процессу, продемонстрировать его научный потенциал, подготовить осмысление обучающимися общих закономерностей, тенденций, противоречий человеческой цивилизации, сопоставить различные типы цивилизаций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zh-CN"/>
        </w:rPr>
        <w:t>Дисциплина направлена на формирование следующих компетенций выпускни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-1 – Способен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-5 –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Перечень планируемых результатов обучения по дисциплине</w:t>
      </w:r>
      <w:r>
        <w:rPr>
          <w:rFonts w:cs="Times New Roman" w:ascii="Times New Roman" w:hAnsi="Times New Roman"/>
          <w:sz w:val="24"/>
          <w:szCs w:val="24"/>
          <w:lang w:eastAsia="zh-CN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956"/>
        <w:gridCol w:w="7274"/>
      </w:tblGrid>
      <w:tr>
        <w:trPr>
          <w:trHeight w:val="414" w:hRule="atLeast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п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петенции</w:t>
            </w:r>
          </w:p>
        </w:tc>
        <w:tc>
          <w:tcPr>
            <w:tcW w:w="7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9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УК-1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36"/>
              <w:tabs>
                <w:tab w:val="left" w:pos="708" w:leader="none"/>
              </w:tabs>
              <w:rPr/>
            </w:pPr>
            <w:r>
              <w:rPr>
                <w:i/>
                <w:iCs/>
                <w:lang w:val="ru-RU" w:eastAsia="ru-RU"/>
              </w:rPr>
              <w:t>1)знать:</w:t>
            </w:r>
            <w:r>
              <w:rPr>
                <w:lang w:val="ru-RU"/>
              </w:rPr>
              <w:t xml:space="preserve"> основные термины, даты, этапы, характерные черты истории мировых цивилизаций с древнейших времен до наших дней;</w:t>
            </w:r>
          </w:p>
          <w:p>
            <w:pPr>
              <w:pStyle w:val="36"/>
              <w:tabs>
                <w:tab w:val="left" w:pos="708" w:leader="none"/>
              </w:tabs>
              <w:rPr/>
            </w:pPr>
            <w:r>
              <w:rPr>
                <w:lang w:val="ru-RU"/>
              </w:rPr>
              <w:t xml:space="preserve">2) </w:t>
            </w:r>
            <w:r>
              <w:rPr>
                <w:i/>
                <w:iCs/>
                <w:lang w:val="ru-RU" w:eastAsia="ru-RU"/>
              </w:rPr>
              <w:t xml:space="preserve">уметь </w:t>
            </w:r>
            <w:r>
              <w:rPr>
                <w:lang w:val="ru-RU"/>
              </w:rPr>
              <w:t>прослеживать причинно-следственные связи между событиями и процессами в истории мировых цивилизаций; самостоятельно находить историческую информацию и анализировать ее;</w:t>
            </w:r>
          </w:p>
          <w:p>
            <w:pPr>
              <w:pStyle w:val="36"/>
              <w:tabs>
                <w:tab w:val="left" w:pos="708" w:leader="none"/>
              </w:tabs>
              <w:rPr>
                <w:lang w:val="ru-RU"/>
              </w:rPr>
            </w:pPr>
            <w:r>
              <w:rPr>
                <w:lang w:val="ru-RU"/>
              </w:rPr>
              <w:t>3) приобрести навыки самостоятельной работы с исторической литературой и источниками.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УК-5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 xml:space="preserve">В результате освоения дисциплины обучающийся должен: </w:t>
            </w:r>
          </w:p>
          <w:p>
            <w:pPr>
              <w:pStyle w:val="Style21"/>
              <w:numPr>
                <w:ilvl w:val="0"/>
                <w:numId w:val="16"/>
              </w:numPr>
              <w:spacing w:before="0" w:after="0"/>
              <w:contextualSpacing/>
              <w:jc w:val="both"/>
              <w:rPr/>
            </w:pPr>
            <w:r>
              <w:rPr/>
              <w:t>Знать: Основные этапы развития человеческой цивилизации, характерные черты отдельных локальных цивилизаци</w:t>
              <w:tab/>
              <w:t>и</w:t>
            </w:r>
          </w:p>
          <w:p>
            <w:pPr>
              <w:pStyle w:val="Style21"/>
              <w:numPr>
                <w:ilvl w:val="0"/>
                <w:numId w:val="16"/>
              </w:numPr>
              <w:spacing w:before="0" w:after="0"/>
              <w:contextualSpacing/>
              <w:jc w:val="both"/>
              <w:rPr/>
            </w:pPr>
            <w:r>
              <w:rPr/>
              <w:t>Уметь: анализировать и сопоставлять культурно-исторические черты локальных цивилизаций и их памятник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 основами анализа источников в свете особенностей создавших их культу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</w:r>
          </w:p>
        </w:tc>
      </w:tr>
    </w:tbl>
    <w:p>
      <w:pPr>
        <w:pStyle w:val="Style21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bookmarkStart w:id="3" w:name="__RefHeading___Toc529444666"/>
      <w:bookmarkEnd w:id="3"/>
      <w:r>
        <w:rPr>
          <w:rFonts w:eastAsia="Arial Unicode MS"/>
          <w:b/>
          <w:caps/>
        </w:rPr>
        <w:t>МЕСТО ДИСЦИПЛИНЫ В СТРУКТУРЕ ОПОП ВО</w:t>
      </w:r>
    </w:p>
    <w:p>
      <w:pPr>
        <w:pStyle w:val="Style21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bCs/>
          <w:i/>
          <w:smallCaps/>
          <w:sz w:val="28"/>
          <w:szCs w:val="28"/>
          <w:lang w:eastAsia="zh-CN"/>
        </w:rPr>
        <w:t>Б1.0.25</w:t>
      </w:r>
      <w:r>
        <w:rPr>
          <w:rFonts w:cs="Times New Roman" w:ascii="Times New Roman" w:hAnsi="Times New Roman"/>
          <w:sz w:val="28"/>
          <w:szCs w:val="28"/>
        </w:rPr>
        <w:t xml:space="preserve"> История мировых цивилизаций входит в Блок Б1.0 (Базовую часть) направлений подготовк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51.03.01 Культурология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Дисциплина изучается </w:t>
      </w:r>
      <w:r>
        <w:rPr>
          <w:rFonts w:cs="Times New Roman" w:ascii="Times New Roman" w:hAnsi="Times New Roman"/>
          <w:i/>
          <w:sz w:val="28"/>
          <w:szCs w:val="28"/>
          <w:lang w:eastAsia="zh-CN"/>
        </w:rPr>
        <w:t>в 1 семестре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>Изучение дисциплины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Б1.0.25 История мировых цивилизаций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базируется на знании школьной программы по гуманитарным и общественным предметам: история, право обществознание; а также на дисциплинах учебных планов ОПОП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сновные положения дисциплины должны быть в дальнейшем использованы при изучении следующих дисциплин и практик: история религий, история России, история и культура русского зарубежья, основы научных исследований, производственная практика, а также процедур государственной итоговой аттестации.</w:t>
      </w:r>
    </w:p>
    <w:p>
      <w:pPr>
        <w:pStyle w:val="Normal"/>
        <w:spacing w:lineRule="auto" w:line="240" w:before="0" w:after="0"/>
        <w:ind w:firstLine="850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8505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16" w:before="0" w:after="0"/>
        <w:ind w:left="720" w:right="1320" w:hanging="360"/>
        <w:outlineLvl w:val="2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Style21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eastAsia="Arial Unicode MS" w:cs="Times New Roman"/>
          <w:b/>
          <w:b/>
          <w:caps/>
          <w:sz w:val="28"/>
          <w:szCs w:val="28"/>
          <w:lang w:eastAsia="zh-CN"/>
        </w:rPr>
      </w:pPr>
      <w:r>
        <w:rPr>
          <w:rFonts w:eastAsia="Arial Unicode MS" w:cs="Times New Roman"/>
          <w:b/>
          <w:caps/>
          <w:sz w:val="28"/>
          <w:szCs w:val="28"/>
          <w:lang w:eastAsia="zh-CN"/>
        </w:rPr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/>
          <w:u w:val="single"/>
        </w:rPr>
        <w:t>Общая трудоемкость дисциплины</w:t>
      </w:r>
      <w:r>
        <w:rPr/>
        <w:t xml:space="preserve"> составляет </w:t>
      </w:r>
      <w:r>
        <w:rPr>
          <w:sz w:val="28"/>
          <w:szCs w:val="28"/>
        </w:rPr>
        <w:t xml:space="preserve">2 ЗЕ, 72 академических часа. 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- для очной формы обучения.</w:t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аблица 2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орма промежуточной аттестации (заче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  <w:t>Заче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  <w:t>Зачет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 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7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72</w:t>
            </w:r>
          </w:p>
        </w:tc>
      </w:tr>
    </w:tbl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  <w:lang w:eastAsia="zh-CN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spacing w:lineRule="auto" w:line="216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Style21"/>
        <w:keepNext w:val="true"/>
        <w:keepLines/>
        <w:numPr>
          <w:ilvl w:val="0"/>
          <w:numId w:val="6"/>
        </w:numPr>
        <w:spacing w:before="240" w:after="60"/>
        <w:ind w:left="1080" w:right="1320" w:hanging="360"/>
        <w:contextualSpacing/>
        <w:outlineLvl w:val="2"/>
        <w:rPr>
          <w:rFonts w:eastAsia="Arial Unicode MS"/>
          <w:b/>
          <w:b/>
          <w:caps/>
        </w:rPr>
      </w:pPr>
      <w:bookmarkStart w:id="4" w:name="__RefHeading___Toc529444668"/>
      <w:bookmarkEnd w:id="4"/>
      <w:r>
        <w:rPr>
          <w:rFonts w:eastAsia="Arial Unicode MS"/>
          <w:b/>
          <w:caps/>
        </w:rPr>
        <w:t>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Форма обучения очная  </w:t>
      </w:r>
    </w:p>
    <w:p>
      <w:pPr>
        <w:pStyle w:val="Style21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40" w:after="0"/>
        <w:ind w:firstLine="567"/>
        <w:jc w:val="right"/>
        <w:rPr>
          <w:rFonts w:ascii="Times New Roman" w:hAnsi="Times New Roman" w:cs="Times New Roman"/>
          <w:i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eastAsia="zh-CN"/>
        </w:rPr>
        <w:t>Таблица 3</w:t>
      </w:r>
    </w:p>
    <w:tbl>
      <w:tblPr>
        <w:tblW w:w="16108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74"/>
        <w:gridCol w:w="3261"/>
        <w:gridCol w:w="284"/>
        <w:gridCol w:w="850"/>
        <w:gridCol w:w="1134"/>
        <w:gridCol w:w="708"/>
        <w:gridCol w:w="3687"/>
        <w:gridCol w:w="911"/>
        <w:gridCol w:w="81"/>
        <w:gridCol w:w="851"/>
        <w:gridCol w:w="567"/>
        <w:gridCol w:w="141"/>
        <w:gridCol w:w="2959"/>
      </w:tblGrid>
      <w:tr>
        <w:trPr>
          <w:tblHeader w:val="true"/>
          <w:trHeight w:val="318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недели семестра</w:t>
            </w:r>
          </w:p>
        </w:tc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357" w:right="-425" w:firstLine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дисциплины/тема</w:t>
            </w:r>
          </w:p>
        </w:tc>
        <w:tc>
          <w:tcPr>
            <w:tcW w:w="11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чебных занятий и формы их проведения</w:t>
            </w:r>
          </w:p>
        </w:tc>
      </w:tr>
      <w:tr>
        <w:trPr>
          <w:tblHeader w:val="true"/>
          <w:trHeight w:val="52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ая рабо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и, акад. часо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ая работа обучающихся с преподавателе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 консульт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-244" w:right="-425" w:firstLine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spacing w:lineRule="auto" w:line="192" w:before="0" w:after="0"/>
              <w:ind w:left="-244" w:right="-425" w:firstLine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ающихся, академических</w:t>
            </w:r>
          </w:p>
          <w:p>
            <w:pPr>
              <w:pStyle w:val="Normal"/>
              <w:spacing w:lineRule="auto" w:line="192" w:before="0" w:after="0"/>
              <w:ind w:left="-244" w:right="-425" w:firstLine="35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ающихся</w:t>
            </w:r>
          </w:p>
          <w:p>
            <w:pPr>
              <w:pStyle w:val="Normal"/>
              <w:spacing w:before="0" w:after="16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одержание)</w:t>
            </w:r>
          </w:p>
        </w:tc>
      </w:tr>
      <w:tr>
        <w:trPr>
          <w:tblHeader w:val="true"/>
          <w:trHeight w:val="234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60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11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 лекционного типа,  акад.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49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 занятия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11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я семинарского типа, акад.час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проведения занятия семинарского тип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-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160"/>
              <w:ind w:left="113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160"/>
              <w:ind w:left="113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ind w:left="113" w:right="-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2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1. Введение 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Тема 1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вера» и «знание», «история», «культура», «цивилизац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 учебно-методическим обеспечением</w:t>
            </w:r>
          </w:p>
        </w:tc>
      </w:tr>
      <w:tr>
        <w:trPr>
          <w:trHeight w:val="171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22"/>
                <w:sz w:val="20"/>
                <w:szCs w:val="20"/>
              </w:rPr>
              <w:t xml:space="preserve">Тема 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вилизационные теории, ведущие ученые; периодизация историческ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 учебно-методическим обеспечением</w:t>
            </w:r>
          </w:p>
        </w:tc>
      </w:tr>
      <w:tr>
        <w:trPr>
          <w:trHeight w:val="13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zh-CN"/>
              </w:rPr>
              <w:t xml:space="preserve">Тема 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ные подходы к познанию: целостный, функциональный, аналитический, их суть, периоды доминирования в ходе исторического процесс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подход к познанию, понятие «система», структура системы, религия как системообразующий элемент культуры ицивилиз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160"/>
              <w:rPr>
                <w:rStyle w:val="FontStyle22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контроль (ответить на контрольные вопрос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материалами лекции, подготовка к рубежному контролю</w:t>
            </w:r>
          </w:p>
        </w:tc>
      </w:tr>
      <w:tr>
        <w:trPr>
          <w:trHeight w:val="20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 Научно-мировоззренческие систем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-обсуждение по теме 4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материалами лекции</w:t>
            </w:r>
          </w:p>
        </w:tc>
      </w:tr>
      <w:tr>
        <w:trPr>
          <w:trHeight w:val="22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5. Глобальный экологический кризис современности, его причины и попытки преодоления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естественная история (СЕИ): основные по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</w:t>
            </w:r>
          </w:p>
        </w:tc>
      </w:tr>
      <w:tr>
        <w:trPr>
          <w:trHeight w:val="1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вилизации Древнего Вост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Тема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итские цивилизации: Шумеро-Аккад, Вавилон, Финикия, Карфаген, культура Аравии, культура и цивилизация древних евреев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</w:t>
            </w:r>
          </w:p>
        </w:tc>
      </w:tr>
      <w:tr>
        <w:trPr>
          <w:trHeight w:val="22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 Древний Египе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инар-обсуждение по темам 1,2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ежный контроль (оценивание результатов подготовки и обсуждения доклад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</w:t>
            </w:r>
          </w:p>
        </w:tc>
      </w:tr>
      <w:tr>
        <w:trPr>
          <w:trHeight w:val="2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3.Цивилизации зороастриз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дия, Персия, Парфия, государство Сасани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9" w:leader="none"/>
                <w:tab w:val="left" w:pos="7507" w:leader="none"/>
                <w:tab w:val="left" w:pos="8003" w:leader="none"/>
                <w:tab w:val="left" w:pos="8499" w:leader="none"/>
                <w:tab w:val="left" w:pos="899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</w:t>
            </w:r>
          </w:p>
        </w:tc>
      </w:tr>
      <w:tr>
        <w:trPr>
          <w:trHeight w:val="115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1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Античная цивилизац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 Эллада; эллинизм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9" w:leader="none"/>
                <w:tab w:val="left" w:pos="7507" w:leader="none"/>
                <w:tab w:val="left" w:pos="8003" w:leader="none"/>
                <w:tab w:val="left" w:pos="8499" w:leader="none"/>
                <w:tab w:val="left" w:pos="8995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</w:t>
            </w:r>
          </w:p>
        </w:tc>
      </w:tr>
      <w:tr>
        <w:trPr>
          <w:trHeight w:val="11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Протоиндийская и Индийская циви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 Цивилизация Хараппы; Ведическая цивилизация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</w:t>
            </w:r>
          </w:p>
        </w:tc>
      </w:tr>
      <w:tr>
        <w:trPr>
          <w:trHeight w:val="11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. Цивилизации Дальнего Вост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. Китай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</w:t>
            </w:r>
          </w:p>
        </w:tc>
      </w:tr>
      <w:tr>
        <w:trPr>
          <w:trHeight w:val="11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6. Западная и Восточная христианские цивилизац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 Империя Ромеев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</w:t>
            </w:r>
          </w:p>
        </w:tc>
      </w:tr>
      <w:tr>
        <w:trPr>
          <w:trHeight w:val="11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7. Мусульманская цивилизация</w:t>
            </w:r>
          </w:p>
          <w:p>
            <w:pPr>
              <w:pStyle w:val="Normal"/>
              <w:spacing w:lineRule="auto" w:line="36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 Арабо-мусульманск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</w:t>
            </w:r>
          </w:p>
        </w:tc>
      </w:tr>
      <w:tr>
        <w:trPr>
          <w:trHeight w:val="11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8. Заключение: научное прогнозирование перспектив современной циви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лекционн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знакомление с материалами лекции,</w:t>
            </w:r>
          </w:p>
        </w:tc>
      </w:tr>
      <w:tr>
        <w:trPr>
          <w:trHeight w:val="1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аттестация  – зачет 72 часа</w:t>
            </w:r>
          </w:p>
        </w:tc>
      </w:tr>
      <w:tr>
        <w:trPr>
          <w:trHeight w:val="429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spacing w:lineRule="auto" w:line="36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40" w:after="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h-CN"/>
        </w:rPr>
      </w:pPr>
      <w:bookmarkStart w:id="5" w:name="__RefHeading___Toc529444668"/>
      <w:bookmarkEnd w:id="5"/>
      <w:r>
        <w:rPr>
          <w:rFonts w:cs="Times New Roman" w:ascii="Times New Roman" w:hAnsi="Times New Roman"/>
          <w:b/>
          <w:i/>
          <w:iCs/>
          <w:sz w:val="24"/>
          <w:szCs w:val="24"/>
          <w:lang w:eastAsia="zh-CN"/>
        </w:rPr>
        <w:t>КРАТКОЕ СОДЕРЖАНИЕ КУРСА</w:t>
      </w:r>
    </w:p>
    <w:p>
      <w:pPr>
        <w:pStyle w:val="Normal"/>
        <w:tabs>
          <w:tab w:val="left" w:pos="708" w:leader="none"/>
        </w:tabs>
        <w:spacing w:lineRule="auto" w:line="240" w:before="40" w:after="0"/>
        <w:ind w:firstLine="567"/>
        <w:jc w:val="right"/>
        <w:rPr>
          <w:rFonts w:ascii="Times New Roman" w:hAnsi="Times New Roman" w:cs="Times New Roman"/>
          <w:iCs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color w:val="FF0000"/>
          <w:sz w:val="24"/>
          <w:szCs w:val="24"/>
          <w:lang w:eastAsia="zh-CN"/>
        </w:rPr>
        <w:t>Таблица 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10"/>
        <w:gridCol w:w="6814"/>
      </w:tblGrid>
      <w:tr>
        <w:trPr>
          <w:tblHeader w:val="true"/>
          <w:trHeight w:val="6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zh-CN"/>
              </w:rPr>
              <w:t>Наименование раздела дисциплин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zh-CN"/>
              </w:rPr>
              <w:t>Содержание раздела дисциплины</w:t>
            </w:r>
          </w:p>
        </w:tc>
      </w:tr>
      <w:tr>
        <w:trPr>
          <w:trHeight w:val="61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zh-CN"/>
              </w:rPr>
              <w:t>Введение в курс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 «вера» и «знание», «история», «культура», «цивилизация». Цивилизационные теории, ведущие уче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зация исторического процесса: Древний мир, Средневековье, Ренессанс, Новое и Новейше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е подходы к познанию: целостный, функциональный, аналитический, их суть, периоды доминирования в ходе историческ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подход к познанию, понятие «система», структура системы, религия как системообразующий элемент культуры и циви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мировоззренческие сис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альный экологический кризис современности, его причины и попытки преодо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естественная история (СЕИ): основные понят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вилизации Древнего Востока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тские цивилизации: Шумеро-Аккад, Вавилон, Финикия, Карфаген, культура Аравии, культура и цивилизация древних евр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вний Егип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илизации зороастризма: Мидия, Персия, Парфия, государство Сасанид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тичная цивилизац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zh-CN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л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линизм, государство Александра Македо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евний Рим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</w:tr>
      <w:tr>
        <w:trPr>
          <w:trHeight w:val="3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оиндийская и Индийская цивилизаци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zh-CN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илизация Хараппы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ическая цивилизация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дийская цивилиза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ивилизации Дальнего Востока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zh-CN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тай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пония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адная и Восточная христианские цивилизаци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zh-CN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перия Ромеев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вековый Запад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цивилизац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сульманская цивилизация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zh-CN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бо-мусульманский период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джукский период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анский период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ременность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: научное прогнозирование перспектив современной цивилизации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Римского клуба; работы Д. Медоуза</w:t>
            </w:r>
          </w:p>
        </w:tc>
      </w:tr>
      <w:tr>
        <w:trPr>
          <w:trHeight w:val="3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4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4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  <w:vertAlign w:val="superscript"/>
          <w:lang w:eastAsia="zh-CN"/>
        </w:rPr>
        <w:t>Комментарий к содержанию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«Истории мировых цивилизаций» проводится в виде лекций. Значительное время отводится самоподготовке, которая включает самостоятельную работу с историческими источниками и литератур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ам важно уяснить, что история не только и не столько наука о прошлом, сколько о едином историческом процессе, где неразрывно связаны: прошлое, настоящее и будущее, где прошлое помогает понять настоящее и прогнозировать буду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 «Истории мировых цивилизаций» призван способствовать формированию мировоззрения учащихся. Изучение истории позволит не только познать прошлое, но и ориентироваться в сложных явлениях общественной жизни на современном этап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40" w:before="240" w:after="60"/>
        <w:ind w:left="720" w:right="1320" w:hanging="360"/>
        <w:jc w:val="both"/>
        <w:outlineLvl w:val="2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zh-CN"/>
        </w:rPr>
      </w:pPr>
      <w:bookmarkStart w:id="6" w:name="__RefHeading___Toc529444669"/>
      <w:bookmarkEnd w:id="6"/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 w:before="0" w:after="0"/>
        <w:ind w:firstLine="601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spacing w:lineRule="auto" w:line="276" w:before="0" w:after="0"/>
        <w:ind w:firstLine="601"/>
        <w:rPr/>
      </w:pPr>
      <w:r>
        <w:rPr>
          <w:rFonts w:cs="Times New Roman" w:ascii="Times New Roman" w:hAnsi="Times New Roman"/>
        </w:rPr>
        <w:t>На сайте МГИК: режим доступа [</w:t>
      </w:r>
      <w:hyperlink r:id="rId2">
        <w:r>
          <w:rPr>
            <w:rStyle w:val="InternetLink"/>
            <w:rFonts w:cs="Times New Roman" w:ascii="Times New Roman" w:hAnsi="Times New Roman"/>
          </w:rPr>
          <w:t>http://www.mgik.org/upload/iblock/304/51.03.03-sotsialnaya-_-kulturnaya-deyatelnost_b_3_12012018.pdf</w:t>
        </w:r>
      </w:hyperlink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276" w:before="0" w:after="0"/>
        <w:ind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601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  <w:t>1.Евдокимов А.Ю. Биосфера и кризис цивилизации. М., Институт русской цивилизации, 2008. – 480 с.</w:t>
      </w:r>
    </w:p>
    <w:p>
      <w:pPr>
        <w:pStyle w:val="Normal"/>
        <w:spacing w:lineRule="auto" w:line="276" w:before="0" w:after="0"/>
        <w:ind w:firstLine="601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ind w:firstLine="601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Процесс изучения дисциплины предусматривает контактную (работа на занятиях лекционного типа) и самостоятельную работу обучающего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На лекциях излагаются темы дисциплины, предусмотренные рабочей программой, акцентируется внимание на наиболее принципиальных и сложных вопросах дисциплины, устанавливаются вопросы для самостоятельной прорабо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Конспект лекций является базой при подготовке к практическим занятиям, к зачету, а также самостоятельной научной деятель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Целью самостоятельной работы студентов является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zh-CN"/>
        </w:rPr>
        <w:t xml:space="preserve">формирование миропонимания и сознания, способствующих социальному ориентированию в современной жизни. </w:t>
      </w:r>
      <w:r>
        <w:rPr>
          <w:rFonts w:eastAsia="Times New Roman" w:cs="Times New Roman" w:ascii="Times New Roman" w:hAnsi="Times New Roman"/>
          <w:i/>
          <w:sz w:val="24"/>
          <w:szCs w:val="28"/>
          <w:lang w:eastAsia="zh-CN"/>
        </w:rPr>
        <w:t xml:space="preserve">Самостоятельная работа студентов по дисциплине «История мировых цивилизаций» обеспечивает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240" w:before="0" w:after="0"/>
        <w:ind w:left="720" w:firstLine="6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закрепление знаний, полученных студентами в процессе занятий лекционного тип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60" w:leader="none"/>
        </w:tabs>
        <w:spacing w:lineRule="auto" w:line="240" w:before="0" w:after="0"/>
        <w:ind w:left="720" w:firstLine="6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Самостоятельная работа является обязательной для каждого студен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zh-CN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240" w:before="0" w:after="0"/>
        <w:ind w:left="720" w:right="1321" w:hanging="360"/>
        <w:outlineLvl w:val="2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zh-CN"/>
        </w:rPr>
      </w:pPr>
      <w:bookmarkStart w:id="7" w:name="__RefHeading___Toc529444670"/>
      <w:bookmarkEnd w:id="7"/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zh-CN"/>
        </w:rPr>
        <w:t>ФОНД ОЦЕНОЧНЫХ СРЕДСТВ ДЛЯ ПРОВЕД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20" w:right="1321" w:hanging="0"/>
        <w:outlineLvl w:val="2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zh-CN"/>
        </w:rPr>
      </w:pPr>
      <w:bookmarkStart w:id="8" w:name="__RefHeading___Toc529444671"/>
      <w:bookmarkEnd w:id="8"/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zh-CN"/>
        </w:rPr>
        <w:t>ТЕКУЩЕЙ И ПРОМЕЖУТОЧНОЙ АТТЕСТАЦИИ ПО ДИСЦИПЛИНЕ</w:t>
      </w:r>
      <w:bookmarkStart w:id="9" w:name="sub_1083"/>
      <w:bookmarkEnd w:id="9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Формируемая компетенция, раздел дисциплины и требования к выполнению </w:t>
      </w:r>
      <w:r>
        <w:rPr/>
        <w:t>контрольного задания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95"/>
        <w:gridCol w:w="2181"/>
        <w:gridCol w:w="1742"/>
        <w:gridCol w:w="1134"/>
        <w:gridCol w:w="3406"/>
      </w:tblGrid>
      <w:tr>
        <w:trPr>
          <w:tblHeader w:val="true"/>
          <w:trHeight w:val="410" w:hRule="atLeast"/>
          <w:cantSplit w:val="true"/>
        </w:trPr>
        <w:tc>
          <w:tcPr>
            <w:tcW w:w="9458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аблица 6</w:t>
            </w:r>
          </w:p>
        </w:tc>
      </w:tr>
      <w:tr>
        <w:trPr>
          <w:tblHeader w:val="true"/>
          <w:trHeight w:val="1686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Номер недели и семест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Формируемая компетенция (или ее часть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аздел  дисциплины, обеспечивающий формирование компетенции (или ее ча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ид и содержание контрольного зад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Требования к выполнению контрольного задания и срокам сдачи</w:t>
            </w:r>
          </w:p>
        </w:tc>
      </w:tr>
      <w:tr>
        <w:trPr>
          <w:trHeight w:val="1591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/1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 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6"/>
              <w:tabs>
                <w:tab w:val="left" w:pos="708" w:leader="none"/>
              </w:tabs>
              <w:ind w:hanging="0"/>
              <w:jc w:val="left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ru-RU" w:eastAsia="ru-RU"/>
              </w:rPr>
              <w:t>УК 1- О</w:t>
            </w:r>
            <w:r>
              <w:rPr>
                <w:sz w:val="18"/>
                <w:szCs w:val="18"/>
                <w:lang w:val="ru-RU"/>
              </w:rPr>
              <w:t>сновные термины, даты, этапы, характерные черты истории мировых цивилизаций  с древнейших времен до наших дней;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аздел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ценивание результатов подготовки и обсуждения докла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ответить на контрольные вопрос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остав тестовых заданий см. ниже</w:t>
            </w:r>
          </w:p>
        </w:tc>
      </w:tr>
      <w:tr>
        <w:trPr>
          <w:trHeight w:val="251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К-5 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еть представление о мировом историческом процессе, основных исторических событиях и фактах, знать важнейшие даты и имена исторических деяте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езентация должна раскрывать основные положения статьи. Докладчик ставит задачу и цели, обрисовывает проблему исследования, методы и методологию, докладывает основные результаты исследования, делает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облюдение регла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туденту отводится 5 минут на презентацию и до 5 минут на ответы на вопросы студентов. Если презентация затягивается и продолжается более 5 минут, оценка докладчику снижается за неумение эффективно распределить время вы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Качество слай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резентация должна содержать минимум текста: только тезисы. Комментарии к тезисам даются докладчиком в устной форме. Поощряется демонстрация графических материалов, фотографий, графиков, таблиц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Комментарии докладчика к слайд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мментарии даются четко и ясно, не зачитываются докладчиком и не дублируют текст слайдов. Докладчик имеет право «подсматривать» в свои записи, но зачитывание этих записей не допускается! Зачитанное студентом выступление оценивается как неудовлетвор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Владение аудитор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Комиссия преподавателей оценивает внимание студентов к презентации, порядок в аудитории, способность докладчика обеспечить тишину, привлечь интерес к своей презентации. Докладчик презентует свой доклад не преподавателю, а своим согруппникам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Диску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тсутствие корректных вопросов от студентов означает посредственное качество презентации. От аудитории должно поступить не менее 3 вопросов. Докладчик, в свою очередь, должен ответить на них четко и ясно, уложившись в регламент (5 минут).</w:t>
            </w:r>
          </w:p>
        </w:tc>
      </w:tr>
      <w:tr>
        <w:trPr>
          <w:trHeight w:val="883" w:hRule="atLeast"/>
        </w:trPr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7/1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6"/>
              <w:tabs>
                <w:tab w:val="left" w:pos="708" w:leader="none"/>
              </w:tabs>
              <w:ind w:hanging="0"/>
              <w:jc w:val="left"/>
              <w:rPr/>
            </w:pPr>
            <w:r>
              <w:rPr>
                <w:i/>
                <w:iCs/>
                <w:sz w:val="18"/>
                <w:szCs w:val="18"/>
                <w:lang w:val="ru-RU" w:eastAsia="ru-RU"/>
              </w:rPr>
              <w:t>УК 1- О</w:t>
            </w:r>
            <w:r>
              <w:rPr>
                <w:sz w:val="18"/>
                <w:szCs w:val="18"/>
                <w:lang w:val="ru-RU"/>
              </w:rPr>
              <w:t>сновные термины, даты, этапы, характерные черты истории мировых цивилизаций с древнейших времен до наших дней;</w:t>
            </w:r>
          </w:p>
        </w:tc>
        <w:tc>
          <w:tcPr>
            <w:tcW w:w="1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вилизации Древнего Вост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  <w:lang w:eastAsia="zh-CN"/>
              </w:rPr>
              <w:t xml:space="preserve"> Античная цивилизация</w:t>
            </w:r>
          </w:p>
          <w:p>
            <w:pPr>
              <w:pStyle w:val="Normal"/>
              <w:spacing w:lineRule="auto" w:line="192"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оценивание результатов подготовки и обсуждения докла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эссе</w:t>
            </w:r>
          </w:p>
        </w:tc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zh-CN"/>
              </w:rPr>
            </w:r>
          </w:p>
        </w:tc>
      </w:tr>
      <w:tr>
        <w:trPr>
          <w:trHeight w:val="1165" w:hRule="atLeast"/>
        </w:trPr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zh-CN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К5 - выражать и обосновывать свою позицию по вопросам, касающимся ценностного отношения к историческому прошлому</w:t>
            </w:r>
          </w:p>
        </w:tc>
        <w:tc>
          <w:tcPr>
            <w:tcW w:w="1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оценивание результатов подготовки и обсуждения докл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тестирование</w:t>
            </w:r>
          </w:p>
        </w:tc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zh-CN"/>
              </w:rPr>
            </w:r>
          </w:p>
        </w:tc>
      </w:tr>
      <w:tr>
        <w:trPr>
          <w:trHeight w:val="276" w:hRule="atLeast"/>
        </w:trPr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zh-CN"/>
              </w:rPr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6"/>
              <w:tabs>
                <w:tab w:val="left" w:pos="708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i/>
                <w:iCs/>
                <w:sz w:val="18"/>
                <w:szCs w:val="18"/>
                <w:lang w:val="ru-RU" w:eastAsia="ru-RU"/>
              </w:rPr>
              <w:t>УК-1 уметь</w:t>
            </w:r>
            <w:r>
              <w:rPr>
                <w:sz w:val="18"/>
                <w:szCs w:val="18"/>
                <w:lang w:val="ru-RU"/>
              </w:rPr>
              <w:t>прослеживать причинно-следственные связи между событиями и процессами в истории мировых цивилизаций; самостоятельно находить историческую информацию и анализировать е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стинавыки самостоятельной работы с исторической литературой и источниками</w:t>
            </w:r>
          </w:p>
        </w:tc>
        <w:tc>
          <w:tcPr>
            <w:tcW w:w="1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5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1" w:leader="none"/>
              </w:tabs>
              <w:snapToGrid w:val="false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межуточная аттестация за первый семестр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заме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билетам</w:t>
            </w:r>
          </w:p>
        </w:tc>
        <w:tc>
          <w:tcPr>
            <w:tcW w:w="3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cy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highlight w:val="cyan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 (см. таблицы 4, 5)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йтинговая оценка студента по дисциплине определяется по 100-балльной шкале. 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Таблица 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320"/>
        <w:gridCol w:w="6506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калы оценивания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адицион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лич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-100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но называет да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ценно раскрывает понятия и терми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ностью перечисляет предложенные к ответу явления, события, причинно-следственные связ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лностью раскрывает сущность и программы политических партий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орош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-84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но называет да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лно раскрывает понятия и терми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наруживает 1-2 пробела при перечислении явлений, событий, причинно-следственных связ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полно раскрывает сущность и программы политических партий.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-69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уден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кает ошибки в да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лно или частично неправильно раскрывает понятия и термин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жет перечислить не более половины предложенных к ответу явлений, событий, причинно-следственных связ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еполно или частично неправильно раскрывает сущность и программы политических парт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exact" w:line="293" w:before="180" w:after="60"/>
        <w:ind w:hanging="36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  <w:shd w:fill="FFFFFF" w:val="clear"/>
          <w:lang w:eastAsia="zh-CN" w:bidi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  <w:shd w:fill="FFFFFF" w:val="clear"/>
          <w:lang w:eastAsia="zh-CN" w:bidi="ru-RU"/>
        </w:rPr>
        <w:t>Типовые контрольные вопросы (к рубежным контро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бежный контроль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и знание – определения 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верой и знанием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ейшие субстанции бытия – перечислить, кратко охарактеризовать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фика изложения курса «История мировых цивилизаций» - с каких позиций рассматриваем исторический процесс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– определение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иодизация исторического процесса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– определение 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волюционизм – определение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ационизм – определение 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объект исторического процесса – раскрыть смысл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вилизация – определение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Синергетика – определение, разъяснить смысл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ь исторического процесса с позиций синергетики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остный подход к познанию – суть, период доминирования в истории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подход к познанию – смысл, период доминирования в истории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подход к познанию – суть, период доминирования в истории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к познанию – суть, период доминирования в истории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Основные характеристики системы с позиций естественных наук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истемы с позиций общей теории систем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леологичность в системном подходе к познанию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ика системного подхода к познанию с позиций эволюционизма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реодоление» принципа телеологичности системного подхода в эволюционной системе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«система» - дать определение, раскрыть структуру системы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лигия как системообразующий элемент цивилизации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торического процесса с позиций эволюционизма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Характеристика исторического процесса с позиций креационизма и православия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я – определение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ризис – определение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катастрофа – определение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логичность культуры, цивилизации – суть понятия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оестественная история (СЕИ) – основные понятия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обиологическая история (СБИ) – суть научного направления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итские цивилизации – исторический период, географическое распространение, общая характеристика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вний Египет – исторический период, географическое положение, общая характеристика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ная черта древнеегипетской цивилизации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цивилизаций Вавилона и Древнего Египта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ука в Вавилоне и Древнем Египте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ппа – протоиндийская цивилизация, географическое положение, общая характеристика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вилизация Индии – географическое положение, общая характеристика, системообразующий элемент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а варн в Индии – позитив и негатив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вилизация Китая – географическое положение, общая характеристика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ть учения Лао-цзы, понятие «дао»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ть учения Конфуция, понятие «жень»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ктат Гуань-цзы» - его суть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ческая периодизации китайской цивилизации с позиций практического применения трактата «Гуань-цзы»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ая характеристика цивилизаций Китая и Индии – кратко 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вилизация Японии – географическое положение, общая характеристика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чины «закрытия» Японии от иностранцев, исторические даты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ные черты японской цивилизации</w:t>
      </w:r>
    </w:p>
    <w:p>
      <w:pPr>
        <w:pStyle w:val="Style21"/>
        <w:numPr>
          <w:ilvl w:val="0"/>
          <w:numId w:val="1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уцианство и идеология самур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>КОММЕНТАРИИ</w:t>
      </w:r>
    </w:p>
    <w:p>
      <w:pPr>
        <w:pStyle w:val="Normal"/>
        <w:widowControl w:val="false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  <w:t xml:space="preserve">Полностью оценочные материалы по дисциплине отражены в разделе Учебно-методического комплекса дисциплины «Оценочные средства» </w:t>
      </w:r>
      <w:r>
        <w:rPr>
          <w:rFonts w:cs="Times New Roman" w:ascii="Times New Roman" w:hAnsi="Times New Roman"/>
          <w:sz w:val="24"/>
          <w:szCs w:val="24"/>
          <w:lang w:eastAsia="zh-CN"/>
        </w:rPr>
        <w:t>и на сайте МГИК: режим доступа: [http://www.mgik.org/sveden/education]</w:t>
      </w:r>
    </w:p>
    <w:p>
      <w:pPr>
        <w:pStyle w:val="Normal"/>
        <w:widowControl w:val="false"/>
        <w:spacing w:lineRule="auto" w:line="240" w:before="0" w:after="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keepNext w:val="true"/>
        <w:keepLines/>
        <w:numPr>
          <w:ilvl w:val="0"/>
          <w:numId w:val="14"/>
        </w:numPr>
        <w:spacing w:lineRule="auto" w:line="240" w:before="240" w:after="60"/>
        <w:ind w:left="720" w:right="1320" w:hanging="360"/>
        <w:outlineLvl w:val="2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zh-CN"/>
        </w:rPr>
      </w:pPr>
      <w:bookmarkStart w:id="10" w:name="__RefHeading___Toc529444672"/>
      <w:bookmarkEnd w:id="10"/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zh-CN"/>
        </w:rPr>
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highlight w:val="yellow"/>
          <w:lang w:eastAsia="zh-CN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highlight w:val="yellow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firstLine="601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zh-CN"/>
        </w:rPr>
        <w:t>Основная литература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  <w:t>.</w:t>
      </w:r>
    </w:p>
    <w:p>
      <w:pPr>
        <w:pStyle w:val="Normal"/>
        <w:spacing w:lineRule="auto" w:line="240" w:before="0" w:after="0"/>
        <w:ind w:left="601" w:firstLine="1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сфера и кризис цивилизации</w:t>
      </w:r>
      <w:r>
        <w:rPr>
          <w:rFonts w:cs="Times New Roman" w:ascii="Times New Roman" w:hAnsi="Times New Roman"/>
          <w:sz w:val="28"/>
          <w:szCs w:val="28"/>
        </w:rPr>
        <w:t xml:space="preserve"> [Текст] / Евдокимов А.Ю. М.: Институт русской цивилизации, 2008, 480 с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ind w:firstLine="60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zh-CN"/>
        </w:rPr>
        <w:t>Дополнительная литератур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zh-CN"/>
        </w:rPr>
        <w:t xml:space="preserve">Перечень ресурсов информационно-телекоммуникационной сети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zh-CN"/>
        </w:rPr>
        <w:t>«Интернет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zh-CN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eboogle.ru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Михаила Грачева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grachev62.narod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Гумер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gumer.info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Ихтика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ihtik.lib.ru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по культурологии. 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countries.ru/library.htm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исторического факультета МГУ. 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hist.msu.ru/ER/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ал Социально-гуманитарное и политологическое образование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auditorium.ru</w:t>
        </w:r>
      </w:hyperlink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Русского гуманитарного Интернет-университета. </w:t>
        <w:br/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ww.i-u.ru/biblio</w:t>
        </w:r>
      </w:hyperlink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zh-CN"/>
        </w:rPr>
        <w:t>Перечень информационных технолог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bookmarkStart w:id="11" w:name="__RefHeading___Toc529444673"/>
      <w:r>
        <w:rPr>
          <w:rFonts w:cs="Times New Roman" w:ascii="Times New Roman" w:hAnsi="Times New Roman"/>
          <w:sz w:val="28"/>
          <w:szCs w:val="28"/>
          <w:u w:val="single"/>
        </w:rPr>
        <w:t>Интернет-ресурсы, современные профессиональные базы данных и информационные справочные системы</w:t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Cs/>
          <w:sz w:val="28"/>
          <w:szCs w:val="28"/>
          <w:u w:val="single"/>
          <w:lang w:eastAsia="zh-CN"/>
        </w:rPr>
      </w:pP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  <w:lang w:eastAsia="zh-CN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справочно-правовая система «Консультант плюс»</w:t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bCs/>
          <w:sz w:val="28"/>
          <w:szCs w:val="28"/>
          <w:u w:val="single"/>
          <w:lang w:eastAsia="zh-CN"/>
        </w:rPr>
      </w:pP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elibrary.ru/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  <w:lang w:eastAsia="zh-CN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Научная электронная библиотек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+ электронные ресурсы по дисциплине (сайты, базы данных, библиотек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14"/>
        </w:numPr>
        <w:spacing w:lineRule="auto" w:line="240" w:before="240" w:after="60"/>
        <w:ind w:left="720" w:right="1320" w:hanging="360"/>
        <w:outlineLvl w:val="2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zh-CN"/>
        </w:rPr>
      </w:pPr>
      <w:bookmarkStart w:id="12" w:name="__RefHeading___Toc529444673"/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zh-CN"/>
        </w:rPr>
        <w:t>МЕТОДИЧЕСКИЕ УКАЗАНИЯ ДЛЯ ОБУЧАЮЩИХСЯ ПО ОСВОЕНИЮ ДИСЦИПЛИНЫ</w:t>
      </w:r>
      <w:bookmarkEnd w:id="12"/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/>
          <w:b/>
          <w:i/>
          <w:i/>
          <w:caps/>
          <w:color w:val="FF0000"/>
          <w:sz w:val="24"/>
          <w:szCs w:val="24"/>
          <w:highlight w:val="yellow"/>
          <w:lang w:eastAsia="zh-CN" w:bidi="ru-RU"/>
        </w:rPr>
      </w:pPr>
      <w:r>
        <w:rPr>
          <w:rFonts w:eastAsia="Arial Unicode MS" w:cs="Times New Roman" w:ascii="Times New Roman" w:hAnsi="Times New Roman"/>
          <w:b/>
          <w:i/>
          <w:caps/>
          <w:color w:val="FF0000"/>
          <w:sz w:val="24"/>
          <w:szCs w:val="24"/>
          <w:highlight w:val="yellow"/>
          <w:lang w:eastAsia="zh-CN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учащихся – это их деятельность как на занятиях в классе, так и во время подготовки к занятиям дома. Самостоятельная работа должна соответствовать более глубокому усвоению изучаемого курса, формировать навыки исследовательской работы и ориентировать учащихся на умение применять теоретические знания на практике. Учащийся должен вести глоссарий (словарь непонятных слов и выражений), а также выработать навыки конспектирования исторических источников в тетради по отечественной истории. Вести глоссарий необходимо систематически по мере появления новых терминов исторической направл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предусматривает более глубокое изучение и усвоение материала курса, формирование навыков исследовательской работы пут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пектирования первоисточников и другой учебной и научной литер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работки учебного материала (по конспектам лекций учебной и научной литературе) и подготовки докла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а и обзора научных публикаций и электронных источников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я в научных конференциях и подготовкой компьютерных презентаций по историческим проблемам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Как работать с книг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 мы вынуждены признать, что для основной массы населения главным источником информации стало телевидение, причем наше российское телевидение преимущественно по объему передач – развлекательное. Когда-то, в советское время, объем познавательных передач был весьма значительным, да и советские люди много читали. Сейчас ситуация иная. Чтение научной литературы требует высокой интеллектуальной культуры, это труд, сравнимый с искусством. Всегда ли мы правильно читаем? Можно смело утверждать, что у многих из их практики чтения выходит мало толку (как Е. Онегина:«Читал, читал, а все без толку…»). Дело даже не в том, что некоторые вчерашние школьники научный текст читают по слогам и делают неправильные ударения, а в том, что у учащихся весьма слабые навыки и приемы работы с книгой. Чтение научной книги можно условно разделить на два этапа: первый – предварительный; второй – этап настоящего, серьезного чтения. На первом этапе уже из заглавия книги становится ясно то, о чем пойдет речь. Нужно внимательно прочитать предисловие, введение, оглавление и заключение. Когда мы узнаем главную мысль книги, тогда и принимается решение о ее глубокой проработке (возможно не всей книги, а лишь какого-то раздела). Серьезное чтение – следующий этап; главное при этом – понять научную книгу. То, что мы узнаем из данной книги, нужно увязать с имеющимися знаниями. Возможно, что содержание книги может изменить наши представления о каком-либо предмете. Вместе с тем, нужно оценить читаемую книгу (!), дать ей свою критическую оценку. Пусть эта оценка будет наивной, но критиковать нужно учиться, без этого не развивается самодеятельное и инициативное мыш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пециалисты рекомендуют при чтении делать выписки на листах или на карточках под номерами, с пометками и комментариями читателя. Учащиеся делают выписки в тетради, излагают содержание своими словами, на полях делают пометки, оценки, замечания; в тексте выделяют маркером нужные места, наносятся какие-либо символы (стрелочки, плюсы или минусы, восклицательные или вопросительные знаки и т.д.), т.е. учащийся делает свой конспект научной книги или статьи. Следует знать основные этапы и приемы конспект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нять смысл прочитанного, уяснить цели и задачи автора научной кни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торно перечитать и уточнить основные положения работы и аргументацию авт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делать выпис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ь оценку прочитанному (можно на полях тетради или листах формата А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делить маркером или фломастером ключевые идеи или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удент должен уметь пользоваться соответствующей терминолог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– определенный порядок изложения чего-либо (текста, доклада, выступ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зисы – краткие основным положения лекции или докла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– выдержки, цитаты из какого-либо источ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аблица – все числовые сведения о исторических событиях и процессах, занесенные в графическую сетк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авнительная таблица, диаграмма или другие изображения помогают выделить общее и особенное в разных периодах исторического процес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зюме – краткое заклю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тельно написанный конспект, с правильным расположением записей, с обязательными полями и понятными сокращениями длинных слов, легко и быстро читается автором в процессе подготовки к семинарам, зачету или экзамену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работе с электронными ресурс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 прочно вошел в нашу жизнь. Можно даже говорить о дегуманизации жизни общества из-за влияния компьютеров, но несомненно то, что компьютер предоставляет широкие возможности в деле самообразования и совершенствования. В изучении истории необходимо знать, что так называемые электронные ресурсы играют роль дополнительной информации в сравнении с письменными источниками (государственно-актовые и описательные документы). В использовании электронных ресурсов нужно стремиться к тому, чтобы не было разрыва с той практикой использования источника, которая существовала еще в докомпьютерные времена. Другими словами, если используется электронный ресурс, то желательно назвать автора, адрес в сети, возможно авторский коллектив и т.д. Желательно при этом ссылаться на те официальные сайты учреждений, центров, агентств и т.д., которые имеют свои издательства, журналы или другие периодические издания, т.е. чтобы присутствие создателей сайтов было бы не только в виртуальном пространств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Всякое копирование рефератов или каких-либо материалов, которые выдаются за свои – недопустимо, в некоторых случаях – это просто плагиат. Нужно в Интернете искать доброкачественные источники, избегать сайтов с функцией редактирования, т.к. такая коррекция, порой анонимная, не усиливает, а наоборот, уменьшает научность информ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zh-CN"/>
        </w:rPr>
      </w:r>
    </w:p>
    <w:p>
      <w:pPr>
        <w:pStyle w:val="Normal"/>
        <w:keepNext w:val="true"/>
        <w:keepLines/>
        <w:numPr>
          <w:ilvl w:val="0"/>
          <w:numId w:val="14"/>
        </w:numPr>
        <w:spacing w:lineRule="auto" w:line="240" w:before="240" w:after="60"/>
        <w:ind w:left="720" w:right="1320" w:hanging="360"/>
        <w:outlineLvl w:val="2"/>
        <w:rPr>
          <w:rFonts w:ascii="Times New Roman" w:hAnsi="Times New Roman" w:eastAsia="Arial Unicode MS" w:cs="Times New Roman"/>
          <w:b/>
          <w:b/>
          <w:caps/>
          <w:sz w:val="24"/>
          <w:szCs w:val="24"/>
          <w:highlight w:val="white"/>
          <w:lang w:eastAsia="zh-CN"/>
        </w:rPr>
      </w:pPr>
      <w:bookmarkStart w:id="13" w:name="__RefHeading___Toc529444674"/>
      <w:bookmarkEnd w:id="13"/>
      <w:r>
        <w:rPr>
          <w:rFonts w:eastAsia="Arial Unicode MS" w:cs="Times New Roman" w:ascii="Times New Roman" w:hAnsi="Times New Roman"/>
          <w:b/>
          <w:caps/>
          <w:sz w:val="24"/>
          <w:szCs w:val="24"/>
          <w:highlight w:val="white"/>
          <w:lang w:eastAsia="zh-CN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highlight w:val="white"/>
          <w:lang w:eastAsia="zh-CN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highlight w:val="white"/>
          <w:lang w:eastAsia="zh-CN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(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mgik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org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);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zh-CN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zh-CN"/>
          </w:rPr>
          <w:t>mgik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en-US" w:eastAsia="zh-CN"/>
          </w:rPr>
          <w:t>org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(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zh-CN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zh-CN"/>
          </w:rPr>
          <w:t>mgi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zh-CN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zh-CN"/>
          </w:rPr>
          <w:t>org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и осуществлении образовательного процесса по дисциплине используется следующее лицензионное программное обеспечение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, Ехсе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Pow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егР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>int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 осуществлении образовательного процесса по дисциплине используется информационная справочная система - электронно-библиотечная система Л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рационные систем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ndows 7 Professio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Пакет офисных программ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BYY FineReader 14 Business 1 year (Per Seat) Academic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 2016 Outlook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 2016 Word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 2016 Excel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 2016 PowerPoin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 2016 OneNo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 2016 SharePoin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crosoft Office 2016 Microsoft Team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crosoft Office 2016 </w:t>
      </w:r>
      <w:r>
        <w:rPr>
          <w:rFonts w:cs="Times New Roman" w:ascii="Times New Roman" w:hAnsi="Times New Roman"/>
          <w:sz w:val="28"/>
          <w:szCs w:val="28"/>
        </w:rPr>
        <w:t>Acces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icrosoft Office 2016 </w:t>
      </w:r>
      <w:r>
        <w:rPr>
          <w:rFonts w:cs="Times New Roman" w:ascii="Times New Roman" w:hAnsi="Times New Roman"/>
          <w:sz w:val="28"/>
          <w:szCs w:val="28"/>
        </w:rPr>
        <w:t>Publish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С: Университ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ланы ВО и УП ВП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тивирусные программ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spersky Endpoint Securit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руго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zilla Firefox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Электронно-библиотечная система «Лань»: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  <w:lang w:eastAsia="zh-CN"/>
          </w:rPr>
          <w:t>https://e.lanbook.com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Электронно-библиотечная система «Руконт» 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  <w:lang w:eastAsia="zh-CN"/>
          </w:rPr>
          <w:t>https://rucont.ru/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ая библиотека «Юрай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  <w:lang w:eastAsia="ru-RU"/>
          </w:rPr>
          <w:t>https://biblio-online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Электронно-библиотечная система  «Библиоросси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  <w:lang w:eastAsia="ru-RU"/>
          </w:rPr>
          <w:t>http://www.bibliorossica.com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учная электронная библиотека: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563C1"/>
            <w:sz w:val="28"/>
            <w:szCs w:val="28"/>
            <w:u w:val="single"/>
            <w:lang w:eastAsia="ru-RU"/>
          </w:rPr>
          <w:t>https://elibrary.ru/projects/subscription/rus_titles_open.as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43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60"/>
        <w:ind w:right="1320" w:hanging="0"/>
        <w:jc w:val="center"/>
        <w:outlineLvl w:val="2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zh-CN"/>
        </w:rPr>
      </w:pPr>
      <w:bookmarkStart w:id="14" w:name="__RefHeading___Toc529444675"/>
      <w:bookmarkEnd w:id="14"/>
      <w:r>
        <w:rPr>
          <w:rFonts w:eastAsia="Arial Unicode MS" w:cs="Times New Roman" w:ascii="Times New Roman" w:hAnsi="Times New Roman"/>
          <w:b/>
          <w:caps/>
          <w:sz w:val="28"/>
          <w:szCs w:val="28"/>
          <w:lang w:eastAsia="zh-CN"/>
        </w:rPr>
        <w:t>10. ОПИСАНИЕ МАТЕРИАЛЬНО</w:t>
      </w: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zh-CN"/>
        </w:rPr>
        <w:t>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ap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caps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чебные занятия по дисциплин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«История мировых цивилизаций»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блица 7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23 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23 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учно-техническая библиоте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Обеспечение образовательного процесса для лиц с ограниченными возможностями здоровья и инвалидов (при наличии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лепых и слабовидящ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глухих и слабослышащ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ьменные задания выполняются на компьютере в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лиц с нарушениями опорно-двигательного аппа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_Hlk4943736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6" w:name="_Hlk4943736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6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7" w:name="_Hlk494293534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8" w:name="_Hlk494293534"/>
      <w:bookmarkStart w:id="19" w:name="_Hlk494293741"/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bookmarkEnd w:id="19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лепых и слабовидящ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ечатной форме увеличенным шриф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форме электронного доку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форме аудиофайла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глухих и слабослышащ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еча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форме электронного документ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еча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форме электронного доку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0" w:name="_Hlk4943643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дисплеем Брайл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ab/>
        <w:t>- принтером Брайля EmBraille ViewPlus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акустический усилитель и колон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1" w:name="_Hlk49436437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 компьютерной техникой со специальным программным обеспечением. </w:t>
      </w:r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грамма составлена в соответствии с требованиями ФГОС ВО по направлению 51.03.02 Народная художественная культура, профилям подготовки Руководство этнокудьтурным центр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Автор: Долгова Анжела Валерьев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грамма одобрена на заседании кафедры истории и исторического архиво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 30 августа 2021 года, протокол № 1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i/>
      <w:iCs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ind w:right="1320" w:hanging="0"/>
      <w:outlineLvl w:val="2"/>
    </w:pPr>
    <w:rPr>
      <w:rFonts w:ascii="Times New Roman" w:hAnsi="Times New Roman" w:eastAsia="Arial Unicode MS" w:cs="Times New Roman"/>
      <w:caps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1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mallCaps/>
      <w:sz w:val="16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240"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Verdana" w:hAnsi="Verdana" w:cs="Verdana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caps/>
      <w:sz w:val="24"/>
      <w:szCs w:val="24"/>
      <w:lang w:val="en-US"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14"/>
      <w:szCs w:val="24"/>
      <w:shd w:fill="E0E0E0" w:val="clear"/>
      <w:lang w:val="en-US" w:eastAsia="zh-C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mallCaps/>
      <w:sz w:val="16"/>
      <w:szCs w:val="24"/>
      <w:lang w:val="en-US" w:eastAsia="zh-CN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72727"/>
      <w:sz w:val="21"/>
      <w:szCs w:val="21"/>
      <w:lang w:val="en-US" w:eastAsia="zh-CN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en-US" w:eastAsia="zh-C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b/>
      <w:i w:val="false"/>
      <w:sz w:val="24"/>
    </w:rPr>
  </w:style>
  <w:style w:type="character" w:styleId="WW8Num23z4">
    <w:name w:val="WW8Num23z4"/>
    <w:qFormat/>
    <w:rPr>
      <w:rFonts w:ascii="Verdana" w:hAnsi="Verdana" w:cs="Verdana"/>
      <w:b/>
      <w:i w:val="false"/>
      <w:sz w:val="22"/>
    </w:rPr>
  </w:style>
  <w:style w:type="character" w:styleId="WW8Num23z5">
    <w:name w:val="WW8Num23z5"/>
    <w:qFormat/>
    <w:rPr>
      <w:rFonts w:ascii="Verdana" w:hAnsi="Verdana" w:cs="Verdana"/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2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2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41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3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1">
    <w:name w:val="Основной текст (3)_"/>
    <w:qFormat/>
    <w:rPr>
      <w:i/>
      <w:iCs/>
      <w:shd w:fill="FFFFFF" w:val="clear"/>
    </w:rPr>
  </w:style>
  <w:style w:type="character" w:styleId="32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  <w:lang w:val="en-US" w:eastAsia="zh-CN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b/>
      <w:bCs/>
      <w:smallCaps/>
      <w:sz w:val="20"/>
      <w:szCs w:val="24"/>
      <w:lang w:val="en-US" w:eastAsia="zh-CN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24"/>
      <w:lang w:val="en-US" w:eastAsia="zh-CN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34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2">
    <w:name w:val="Текст выноски Знак1"/>
    <w:qFormat/>
    <w:rPr>
      <w:rFonts w:ascii="Tahoma" w:hAnsi="Tahoma" w:eastAsia="Times New Roman" w:cs="Times New Roman"/>
      <w:sz w:val="16"/>
      <w:szCs w:val="16"/>
      <w:lang w:val="en-US" w:eastAsia="zh-CN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WWInternetLink">
    <w:name w:val="WW-Internet Link"/>
    <w:qFormat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 w:eastAsia="zh-CN"/>
    </w:rPr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Замещающий текст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DejaVu Sans;Times New Roman" w:cs="DejaVu Sans;Times New Roman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mallCaps/>
      <w:sz w:val="24"/>
      <w:szCs w:val="24"/>
      <w:lang w:val="en-US"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paragraph" w:styleId="Style18">
    <w:name w:val="Цитата"/>
    <w:basedOn w:val="Normal"/>
    <w:qFormat/>
    <w:pPr>
      <w:spacing w:lineRule="auto" w:line="240" w:before="0" w:after="0"/>
      <w:ind w:left="142" w:right="4819" w:hanging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mallCaps/>
      <w:sz w:val="20"/>
      <w:szCs w:val="24"/>
      <w:lang w:val="en-US" w:eastAsia="zh-CN"/>
    </w:rPr>
  </w:style>
  <w:style w:type="paragraph" w:styleId="35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4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left="99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Style19">
    <w:name w:val="Обычный (веб)"/>
    <w:basedOn w:val="Normal"/>
    <w:qFormat/>
    <w:pPr>
      <w:numPr>
        <w:ilvl w:val="0"/>
        <w:numId w:val="9"/>
      </w:num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0">
    <w:name w:val="список с точками"/>
    <w:basedOn w:val="Normal"/>
    <w:qFormat/>
    <w:pPr>
      <w:spacing w:lineRule="auto" w:line="312" w:before="0" w:after="0"/>
      <w:ind w:left="756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cs="Calibri"/>
      <w:sz w:val="20"/>
      <w:szCs w:val="20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uto" w:line="240" w:before="0" w:after="180"/>
      <w:jc w:val="both"/>
      <w:outlineLvl w:val="3"/>
    </w:pPr>
    <w:rPr>
      <w:rFonts w:ascii="Arial" w:hAnsi="Arial" w:eastAsia="Arial" w:cs="Arial"/>
      <w:b/>
      <w:bCs/>
      <w:sz w:val="30"/>
      <w:szCs w:val="30"/>
      <w:lang w:eastAsia="zh-CN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uto" w:line="240" w:before="360" w:after="180"/>
      <w:jc w:val="both"/>
      <w:outlineLvl w:val="4"/>
    </w:pPr>
    <w:rPr>
      <w:rFonts w:cs="Calibri"/>
      <w:b/>
      <w:bCs/>
      <w:sz w:val="30"/>
      <w:szCs w:val="30"/>
      <w:lang w:eastAsia="zh-CN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69" w:before="0" w:after="0"/>
      <w:ind w:hanging="340"/>
      <w:jc w:val="right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Заголовок оглавления"/>
    <w:basedOn w:val="Heading1"/>
    <w:next w:val="Normal"/>
    <w:qFormat/>
    <w:pPr>
      <w:keepLines/>
      <w:spacing w:lineRule="auto" w:line="256" w:before="240" w:after="0"/>
      <w:jc w:val="left"/>
      <w:outlineLvl w:val="9"/>
    </w:pPr>
    <w:rPr>
      <w:rFonts w:ascii="Calibri Light" w:hAnsi="Calibri Light" w:cs="Calibri Light"/>
      <w:i w:val="false"/>
      <w:i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азвание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ik.org/upload/iblock/304/51.03.03-sotsialnaya-_-kulturnaya-deyatelnost_b_3_12012018.pdf" TargetMode="External"/><Relationship Id="rId3" Type="http://schemas.openxmlformats.org/officeDocument/2006/relationships/hyperlink" Target="http://www.eboogle.ru/" TargetMode="External"/><Relationship Id="rId4" Type="http://schemas.openxmlformats.org/officeDocument/2006/relationships/hyperlink" Target="http://grachev62.narod/" TargetMode="External"/><Relationship Id="rId5" Type="http://schemas.openxmlformats.org/officeDocument/2006/relationships/hyperlink" Target="http://www.gumer.info/" TargetMode="External"/><Relationship Id="rId6" Type="http://schemas.openxmlformats.org/officeDocument/2006/relationships/hyperlink" Target="http://ihtik.lib.ru/" TargetMode="External"/><Relationship Id="rId7" Type="http://schemas.openxmlformats.org/officeDocument/2006/relationships/hyperlink" Target="http://www.countries.ru/library.htm" TargetMode="External"/><Relationship Id="rId8" Type="http://schemas.openxmlformats.org/officeDocument/2006/relationships/hyperlink" Target="http://www.hist.msu.ru/ER/" TargetMode="External"/><Relationship Id="rId9" Type="http://schemas.openxmlformats.org/officeDocument/2006/relationships/hyperlink" Target="http://www.auditorium.ru/" TargetMode="External"/><Relationship Id="rId10" Type="http://schemas.openxmlformats.org/officeDocument/2006/relationships/hyperlink" Target="http://www.i-u.ru/biblio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s://elibrary.ru/" TargetMode="External"/><Relationship Id="rId13" Type="http://schemas.openxmlformats.org/officeDocument/2006/relationships/hyperlink" Target="http://www.mgik.org/" TargetMode="External"/><Relationship Id="rId14" Type="http://schemas.openxmlformats.org/officeDocument/2006/relationships/hyperlink" Target="http://www.mgik.org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s://rucont.ru/" TargetMode="External"/><Relationship Id="rId17" Type="http://schemas.openxmlformats.org/officeDocument/2006/relationships/hyperlink" Target="https://biblio-online.ru/" TargetMode="External"/><Relationship Id="rId18" Type="http://schemas.openxmlformats.org/officeDocument/2006/relationships/hyperlink" Target="http://www.bibliorossica.com/" TargetMode="External"/><Relationship Id="rId19" Type="http://schemas.openxmlformats.org/officeDocument/2006/relationships/hyperlink" Target="https://elibrary.ru/projects/subscription/rus_titles_open.as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06:00Z</dcterms:created>
  <dc:creator>Alexander</dc:creator>
  <dc:description/>
  <cp:keywords/>
  <dc:language>en-US</dc:language>
  <cp:lastModifiedBy>Ivanjko</cp:lastModifiedBy>
  <cp:lastPrinted>2019-05-22T10:09:00Z</cp:lastPrinted>
  <dcterms:modified xsi:type="dcterms:W3CDTF">2023-02-06T14:49:00Z</dcterms:modified>
  <cp:revision>6</cp:revision>
  <dc:subject/>
  <dc:title/>
</cp:coreProperties>
</file>